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ANKS, STAC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CHRISTMAS BO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ar Staci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fe to my son, Mat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ther to Ohm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Byro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ose two boy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n years af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ton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dding vows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I salu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eeper of homely joys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Paul 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2/30/9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4:34:00Z</dcterms:created>
  <dc:creator>Karlann Coughlin</dc:creator>
  <dc:description/>
  <dc:language>en-US</dc:language>
  <cp:lastModifiedBy>Karlann Coughlin</cp:lastModifiedBy>
  <dcterms:modified xsi:type="dcterms:W3CDTF">2011-08-14T04:43:00Z</dcterms:modified>
  <cp:revision>1</cp:revision>
  <dc:subject/>
  <dc:title>THANKS, STACIA</dc:title>
</cp:coreProperties>
</file>